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wentieth Sunday after Pentecost (Proper 23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5 Octo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Heavenly King, Your Son, Jesus Christ, purchased the Church with His precious blood. Preserve her in the pure teaching of Your Word, in the right use of the Sacraments and in the unity of the faith. Lord, in Your mercy, </w:t>
      </w:r>
      <w:r>
        <w:rPr>
          <w:rStyle w:val="StrongEmphasis"/>
        </w:rPr>
        <w:t>hear our prayer.</w:t>
      </w:r>
    </w:p>
    <w:p>
      <w:pPr>
        <w:pStyle w:val="NormalWeb"/>
        <w:spacing w:before="0" w:after="0"/>
        <w:rPr/>
      </w:pPr>
      <w:r>
        <w:rPr/>
      </w:r>
    </w:p>
    <w:p>
      <w:pPr>
        <w:pStyle w:val="NormalWeb"/>
        <w:spacing w:before="0" w:after="0"/>
        <w:rPr/>
      </w:pPr>
      <w:r>
        <w:rPr/>
        <w:t xml:space="preserve">Heavenly King, You send out Your invitation that all who believe in Your Son should take their seats at His feast. By the proclamation of Your Church, gather many, however evil they may be, to repent and fill Your eternal banquet hall.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King, bless all families and the homes in which our people dwell. Grant grace to husbands and wives, that they may fulfill their vocations to one another and to their children. Grant also that, as a family, they may faithfully teach and learn the faith.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King, keep the coming of Your Son always at the forefront of heart and mind, that subject for His sake to the fleeting powers of this world, we may live in continual godliness and the peace that passes all understanding.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King for whom we wait, You promise to wipe away the tears from all faces. Bless </w:t>
      </w:r>
      <w:r>
        <w:rPr>
          <w:rStyle w:val="Emphasis"/>
        </w:rPr>
        <w:t>[</w:t>
      </w:r>
      <w:r>
        <w:rPr>
          <w:rStyle w:val="Emphasis"/>
          <w:i w:val="false"/>
        </w:rPr>
        <w:t xml:space="preserve">_____________ </w:t>
      </w:r>
      <w:r>
        <w:rPr>
          <w:rStyle w:val="Emphasis"/>
        </w:rPr>
        <w:t xml:space="preserve">and] </w:t>
      </w:r>
      <w:r>
        <w:rPr/>
        <w:t xml:space="preserve">all who weep here, that at the last they may be comforted, restored and received into the banquet of heave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King, You have prepared a table before us in the midst of those who refuse Your invitation. Keep Your Church unstained by the world, that we may partake of our Lord’s Supper worthily, clothed in His baptismal grace.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rStyle w:val="StrongEmphasis"/>
        </w:rPr>
      </w:pPr>
      <w:r>
        <w:rPr/>
        <w:t xml:space="preserve">Heavenly King, give us such joy in pursuing what is true, just, pure and worthy of praise that, spurning the temptations of this world, we would suffer no anxiety. Let our trust be placed fully in Christ and let our hope rest in the life of the world to come; through the same Jesus Christ, Your Son,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wentieth Sunday after Pentecost (Proper 23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5 Octo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he Church purchased with Christ’s precious blood, that God would preserve her in the pure teaching of His Word, in the right use of His Sacraments and in the unity of the faith,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proclamation of the Gospel, that by it God would gather many, however evil they may be, to repent and believe in Christ, and so take their seat at His eternal feast,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the homes in which our people dwell; for husbands and wives, that they may fulfill their vocations to one another; for children; and for all who teach and learn the faith,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peace that passes understanding and a constant readiness for the coming of Christ, that under the fleeting powers of this world, we may live in continual godliness for His sak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w:t>
      </w:r>
      <w:r>
        <w:rPr>
          <w:rStyle w:val="Emphasis"/>
        </w:rPr>
        <w:t>[</w:t>
      </w:r>
      <w:r>
        <w:rPr>
          <w:rStyle w:val="Emphasis"/>
          <w:i w:val="false"/>
        </w:rPr>
        <w:t xml:space="preserve">_____________ </w:t>
      </w:r>
      <w:r>
        <w:rPr>
          <w:rStyle w:val="Emphasis"/>
        </w:rPr>
        <w:t>and]</w:t>
      </w:r>
      <w:r>
        <w:rPr/>
        <w:t xml:space="preserve"> all who weep here, that the Lord of hosts, who at last will wipe away all tears, would comfort them as they await full restoration at His heavenly banquet,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commune this day, that in the midst of a world that refuses Christ’s gracious invitation, the Church may remain unstained by the world and not fail to partake of His Supper worthily, clothed in His baptismal grace,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rStyle w:val="StrongEmphasis"/>
        </w:rPr>
      </w:pPr>
      <w:r>
        <w:rPr/>
        <w:t xml:space="preserve">Heavenly King, give us such joy in pursuing what is true, just, pure and worthy of praise that, spurning the temptations of this world, we would suffer no anxiety. Let our trust be placed fully in Christ and let our hope rest in the life of the world to come; through the same Jesus Christ, Your Son, our Lord, who lives and reigns with You and the Holy Spirit, one God, now and forever. </w:t>
      </w:r>
      <w:r>
        <w:rPr>
          <w:rStyle w:val="StrongEmphasis"/>
        </w:rPr>
        <w:t>Amen.</w:t>
      </w:r>
    </w:p>
    <w:p>
      <w:pPr>
        <w:pStyle w:val="Normal"/>
        <w:rPr>
          <w:rStyle w:val="StrongEmphasi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20:17:00Z</dcterms:created>
  <dc:creator>The Lutheran Church—Missouri Synod</dc:creator>
  <dc:description/>
  <cp:keywords/>
  <dc:language>en-US</dc:language>
  <cp:lastModifiedBy>Paul Keup</cp:lastModifiedBy>
  <dcterms:modified xsi:type="dcterms:W3CDTF">2023-09-14T21:39:00Z</dcterms:modified>
  <cp:revision>3</cp:revision>
  <dc:subject>LCMS Prayers of the Church — Three-Year Series A — Twentieth Sunday after Pentecost (Proper 23A) — Oct. 15, 2023 — Responsive and Ektene Forms</dc:subject>
  <dc:title>LCMS Prayers of the Church — Three-Year Series A — Twentieth Sunday after Pentecost (Proper 23A) — Oct. 15, 2023 — Responsive and Ektene Forms</dc:title>
</cp:coreProperties>
</file>